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raduction fran�aise mise � jour le 3 novembre 2004, par Bananol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'convert' fonctionne � pr�sent diff�remment. Elle convertira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ROM si elle existe d�j� dans la base de donn�es. Ceci pour �viter de g�n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quantit�s astronomiques de mauvais dumps pour chaque format d'interleav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 ne g�re pas. Si vous pensez r�ellement avoir trouv� un format d'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nu, merci de me faire parvenir l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ion des .ROM ajout�e, qui est une version sp�ciale des .BIN et .CFG combi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. J'esp�re avoir d�cortiqu� et analys� correctement ce format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z un fichier .ROM qui refuse d'�tre renomm�, merci de me l'env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ous plaignez pas du nouveau support des TD0. 'goodsamc convert' per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des fichiers TD0 compress�s (les deux types) en images brutes 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juste assez impl�ment� le TD0 pour que les images disques SAMC se d�compres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rencontrez une image SAMC FONCTIONNELLE et que GoodSAMC ne peu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ompresser en .dsk, envoyez-le moi par email et je m'en occuper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 � un site russe pour ses indications sur les structures de donn�es du T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� un autre pour avoir montr� que la 'compression �labor�e' du TD0 �tait juste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ZSS d�gu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 propos, si quelqu'un se souvient quel programme peut d�compresser un fichi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'HLZW 3.0', faites-le moi savoir SV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'est �coul� un an depuis le dernier GoodJAG. A pr�sent nous avon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lateurs op�rationnels et encore plus de formats � g�rer. Je fais de mon m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vivre en harmonie � la fois avec les gens qui ont des copieurs hard et c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e servent des �mulateurs. GoodJag ne renommera plus tout en .jag d�sorm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format de fichier (abs,bin,cof,jag,rom) est � pr�sent stock� dans le n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s'il existe plusieurs  versions d'un m�me titre mais sou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J'esp�re que cela aidera certains d'entre vous � charger c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e mise � jour cette fois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z le saut dans le num�ro de version pour les GoodTool s�rie 2.xx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ont le SHA-1 et �galement la version corrig�e du ZLIB que j'uti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d'abord, merci � tous ceux qui ont aid� � collecter et recherch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urs pour cette release. Vous vous reconnaitrez. Merci aussi aux redump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tout leur travail qui a permis d'y voir plus clair dans tout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sur les copies dites pro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ite, un gros FU � ceux qui ont piqu� une version test du GoodGBA et l'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 pour leur path�tique fichier .dat GBA. Ces types roulent pour le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signifie GetAssRapedPerpetually. (NdT: compris, c'est bon l�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ce GoodTool et pour tous les suivants, seront support�s � la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 et SHA-1. C'est devenu n�cessaire � cause des cr�tins qui �criv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pour hacker le CRC32 d'un fichier en un autre. Le SHA-1 a aussi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 sympa de forcer la compl�te d�compression rar/zip d'un fichier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ectera bien mieux les zip corrompus que juste scanner rapidement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echerchant le bon CRC-32. Par contre le scan SHA-1 sera plus lent, �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ne gardiez toutes vos roms d�compress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quantit� hallucinante de vid�os converties pour tourner sur GBA m'a obl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�er un nouveau flag: [v] pour video et il est d�j� dans le goodinf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e trouve rien de bon � la qualit� des vid�os sur GBA � moins que vous n'a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une version portable de quelque porno ou dessin anim�, mais j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existe, et non pas ce qui est ut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umps de cartes du nouvel e-reader sont maintenant support�es (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xtension .e+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besoin de quelqu'un lisant le chinois couramment pour traduire un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titres 'Readboy' et 'Pictureboy'. Je ne connais rien aux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ises et j'ai vraisemeblablement foir� la plupart des ti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i suivent le mic-mac sans fin du "format du jour" pour la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bliez �a. J'ai enlev� tout le code suppl�mentaire de deinterleave pour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s dont la taille est bizarre, double "interleave", SuperFX BullShit (pas BS hei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eave, et quelques autres qui n'existeront jamais � moins que vous n'essayi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ire des mauvais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voulez "re-de-interleaver" vos roms pour un vrai copieur, r�cup�rez UCON64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orge, c'est pour �a qu'il est 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support d'UNRAR V3 marche aussi bien que le code source domaine public UNRA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te. Si vous faites une commande LIST sur une archive solide con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fichiers, soyez pr�venu, �a prendra LONGte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ai re�u beaucoup d'offres g�n�reuses de dump/redump de tout un tas de jeux P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pratiquement toutes les cartouches USA pour que l'on puisse avoir un bon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u une fois pour toute. Je n'ai pas de copieur que je puisse pr�ter pour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. Si vous avez un SWC en trop ou autre du genre pas loin, emailez-moi et on pou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s doute organiser un programme de p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i je sais qu'il y a beaucoup de nouveaux codes dans ce GoodSNES. Si quel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ut lancer "GoodSNES audit5 | sort | uniq | more" et rajouter les nouveaux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codes.txt j'appr�cierais beaucoup. En supposant que vous sachiez ce qu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uniq pour vous bien �vide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aram�tre "oldformat=" dans goodinf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z les exemples dans goodinfo.cfg si vous avez besoi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les scripts Goodwindows ou RM comme ils le faisaient 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PSID est le plus gros des GoodTools ; c'est un calvaire � mettre � j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c j'ai programm� un peu et beaucoup de t�ches sont automatis�es mainten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uveau code analyse les fichiers ".sid" � la recherche des patterns n'appara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ans ce fichier ou ceux qui s'en rapprochent. A pr�sent "Unknown 001 [a4]" de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quement "Bach Concerto". De plus tous les fichiers ont un champ �tendu auteur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/date si disponible. Tous les flags [a?] inutiles ont �t� d�gag�s. Le nouveau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�j� r�par� plus de 600 "Unknown" et plus je le laisse chercher, meilleur c'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ais que ce nouveau syst�me cr�e des noms de fichiers nettement plus longs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le pr�f�re et vous pouvez toujours utiliser force 63 pour les sauvegardes sur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ut-�tre que les PSIDs seront compl�tement organis�s avant l'an 2010 maintena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yez une erreur dans le nom ou l'attribution d'un auteur, informez-en 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 je corrige cela dans la 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'oldformat' a �t� rajout�e en ligne de commande. Elle permet de r�tabl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 fichiers have et miss comme utilis� il y a 5 mois environ (le nombre de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cluded' appara�t dans le fichier). Cela permet � Goodwindows et certain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Manager de refonctionner mainte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c 'GoodPCE rename oldformat' �vitera � goodwindows de mourir. Libre a qui voud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e fichier ini de goodwindows pour faire fonctionner tout ceci, mais a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�sent on peut �viter de le faire pla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�rement, si vous faites parti d'un des nombreux sites qui copient mon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i font des dats a partir du GoodSNES, ARRETEZ DE SUITE, vous ne re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 personne, et je m'assurerai que tout le monde soit au courant �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ous �tes un trou du cul. GoodSNES est nettement plus qu'une succession de c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i rend tout utilisation de .dat inf�rieure � celle du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un de ceux qui n'arr�tent pas de se plaindre et qui n'aiment pas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ad dumps, trainers, etc dans les GoodTools, ALLEZ VOUS FAIRE FOUT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EZ A VOUS SERVIR DU FICHIER CONFIG. M�me un cr�tin mettrait 2 secondes 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... 5 secondes si vous lisez le reste du fichier pour votre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vez plus besoin d'utiliser 'dirs' pour ignorer les bad dump/over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e option par d�faut mainte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une rom que le pr�c�dent GoodSNES pouvait renommer, ma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.999.6 ne peut pas, envoyez-la moi. Votre Rom est une des rares que l'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pouvait confondre, et j'aimerai en comprendre les ra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vez un copier et des cartouches, dumpez-les et dites-moi si GoodS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reconna�t ou pas. J'aimerai vraiment me d�barrasser des fichiers dout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 procha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l y a quelques nouveaux codes (les []), j'en ferai le listing bien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vraiment int�ress� je suis sur que vous pouvez vous m�m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e mise a jour cette fois avec les noms de fichiers longs. Pour essayer d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ster au format Joliet, j'ai raccourci la plupart des nom des auteurs de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ables gratuitement" en mettant leurs initi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trouver leur nom complet dans le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n fichier est encore marqu� (PD), je n'en connais pas l'aut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 d'aider a y rem�dier si vous le pouv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aux dumpers et � ceux qui m'aident pour le renommage... vous s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vous �tes, mais si je mentionne votre nom vous allez avoir 10,000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mers demandant des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g de sortie a l�g�rement chan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: et N: deviennent maintenant Old: et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opup est juste la comme simple rappe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GG .999.6 et GoodSMS .999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r : ces versions sont plus pour tester les nouvelles options qu'ajouter de nouvelles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tout de m�me ajout� quelques redumps GG pour �viter qu'ils ne soient pas diffus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jouterai toutes les traductions qui m'ont �t� gentiment envoy�es d�s qu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de changements/additions aux param�tres de la ligne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dits fonctionnent maintenant simultan�ment en ligne de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,audit1,audit2,audit3,audit4,audit5 sont tous valables et servent � diff�rentes v�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-- nouvelle option.. enregistre tous les messages � GGmsgs.txt ou SMSmsgs.txt.. tr�s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 vous scannez des r�pertoires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om&gt; -- utilise une autre section de config que celle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fig new-sms' va lire depuis la section [new-sms] dans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comme force63, mais corrige les noms pour la limite XBOX � 42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pprime �galement certains caract�res interdits con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(nouvelle formule) -&gt; supprime les crochets redondants pour les noms de fichier poss�dant plus d'u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si [t1][a1][T-port] devient [T1a1T-port] .. suffisament facile � d�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 et SNES seulement .. bient�t :) ) cr�e maintenant des fichiers .newbin et .deint de fa�on �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ser vos anciens .bin et .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ur du header-check dans GoodNES (bientot l� aussi) (certains voudraient peut-�tre un header-FIXER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e mod�les permis dans goodinfo.cfg est � pr�sent de 999 (contre 64 a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PC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outil ressemble beaucoup � GoodPSID. Si vous �tes encore sur un disque dur en FA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EZ absolument utiliser l'option 'dirs' sinon GoodSPC plan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aute les infos de header � l'int�rieur d'un fichier SPC. Si vos fichiers musique SPC utili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headers �tendus afin d'�tre pile-poil ajust�s pour la lecture, vous pr�f�reriez sans doute n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GoodSPC. Si vous l'employez tout de m�me, alors renommez votre 'meilleure' collection en prem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a�on � ce que les chansons semblables soient ensuite d�plac�es dans le dossier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ECHNIQUE : si quelqu'un peut me montrer une chanson dont le rendu est diff�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d la zone $25-$2A du header est modifi�e, je modifierai le scanner pour tester ce s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nouvelles de TeamRetro !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pour toute votre aide. TeamRetro est maintenant n�1 la plupart des j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e puissance de calcul �quivalente de plus de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voulez nous aider, mais pas vous inscrire, t�l�chargez le client de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download/ , installez-le et entrez 'Cowering' comm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place d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vous n'aurez pas � vous rappeler votre mot de passe juste pour aider l'�qu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z-moi S'IL VOUS PLA�T votre adresse �lectronique si vous voulez utiliser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wering', afin de vous f�liciter si jamais votre processeur trouve le r�sult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s Actuels : veuillez v�rifiez vos statistiqu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tre pseudo n'appara�t pas au bas de la liste, vous ne servez pas � l'�qu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z 5 minutes SVP pour v�rifiez vos pr�f�rences et ajouter votre nick �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s statistiques affichent 0 Cems dans la derni�re colonne, �crivez-moi un mail SV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mu@hotmail.com et je devrais pouvoir vous aider � revenir en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je ne peux pas voir des adresses �lectroniques des membres de l'�quipe sur l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j'aimerais faire en sorte que les gens qui aident l'�quipe obtiennent mes nouveaux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emier en t�moignage de reconnaissance. SVP Envoyez-moi un email avec votre pseudo e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rez bient�t de mes nouvel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poss�dez accidentellement 2 pseudos ou plus sur SB et voulez supprimer les inut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ez-moi un email pour que je m'en occu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�ciez le challenge et rappelez-vous de laisser tourner SB 24/24h 7/7j si vous pou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NE RALENTIT PAS votre machine, promis jur�, pas un brin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nouvelles de SB depuis la derni�re mise � j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i � tous les nouveaux membres! D�j� plus de 60 et �a aug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n'est pas un virus.. SB n'est pas un site porno.. SB ne ralentit pas vot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 moins que vous ne lui demandiez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devez pas entrer votre teamname directement dans le client, juste votre pseu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assurez-vous que votre nom appara�t dans le descriptif de l'�qu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z en bas pour la liste des me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ons-nous un peu en regardant jusqu'o� les GoodTools sont arriv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pr�c�dente notice d'install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familiers avec le Traitement Informatique Distribu�, ou Distributed Computing (D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que vous en avez assez de d�penser votre Temps Processeur pour RC5 et SETI ou pour gu�r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mais que quelqu'un d'autre en re�oive les honneurs, Seventeen or Bust est fait pour v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avons d�j� r�solu 5 des 17 nombres manquants qui prouvent cette th�orie math�matiqu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evrait finir ce projet assez vite. J'aime bien cette id�e, car RC5-64 avait pris 1757 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�tre achev�, et ce fut pluto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ux qui ne connaissent pas le D.C., c'est une fa�on d'utiliser � bon escient la somme �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mps machine gaspill� par nos PC actuels. Si vous laissez tourner votre machine 24h/24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, ce serait vraiment bien que votre ordinateur fasse quelque chose pour la science ou les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s que vous dormez ou le laissez t�l�charger des tru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z simplement sur www.seventeenorbust.com pour vous inscrire, vous obtiendrez un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 e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z ensuite sur le site dans vos pr�f�rences d'utilisateur pour rejoindre l'�quipe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l�chargez simplement le client seventeenorbust (SB100.exe) et installez-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'est PAS un virus, un backdoor/trojan, ou quoi que ce soit de mauvais.. entrez juste votr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aissez-le tourner en arri�re-plan.. votre machine ne ralentira pas, mais vous serez en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ider � r�soudre un vieux probl�me math�matique plutot int�ress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rifiez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naitre les membres d'�quipe actuels et nos statistiques.. Essayons de faire vaincre cette �qui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UCE : �teignez votre �cran de veille.. cela gaspille du temps processeur que vous pourriez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quelque chose d'autre (le param�tre Energy Star est largement suffis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UCE : Param�trez le client SB pour qu'il se lance automatiquement au d�marrage de vot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avez tendance � oublier de double-cliquer sur l'ic�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merais vraiment voir beaucoup de gens dans cette �quipe. Il me donnerait une bonne 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nombre de gens qui utilisent les GoodTools et passent un peu de temps pour lire ceci et ap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ez-vous bi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7800 .999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oteur de scan a subit une r�-�criture majeure. J'esp�re n'avoir introduit aucun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ajout� le support des fichiers .GZ (Gzip).  Bon nombre d'utilisateurs Unix sembl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re �a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ZIP, RAR et GZ supportent � pr�sent tous les commandes 'scan' 'scannew' and 'sc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des ROMS multiples dans un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 RAR sont maintenant support�s au m�me titre que les ZIPs. Un seul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RAR est autoris� si vous utilisez 'rename' ou 'move'. Dans les modes 'list' et 'list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ttre autant de ROMs que vous voulez dans un seul fichier RAR et ils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�s correctement dans les listes have/m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utilis� un merveilleux code d'unrar libre de droits qui peut �tre trouv� �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des auteurs d'�mulateurs ont besoin d'aide pour ajouter le support RAR � leu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'h�sitez pas � me demander, plut�t que d'harceler les supers auteurs du urarfilelib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un nouvel outil. Apr�s l'Amiga, le C64 �tait mon ordinateur pr�f�r�,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a rappel� beaucoup de chouettes souvenirs. J'esp�re que chacun trou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musique pr�f�r�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remarques importantes au sujet de GoodPS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vais accompli environ la moiti� du GoodPSID lorsque j'ai r�alis� qu'un groupe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VSC avait d�j� fait une grosse partie du m�me travail. Je me suis aussi aper�u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vais collect� quelques PSIDs qui n'�taient pas dans la collection HVSC, donc j'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� de plus belle. Bien s�r, HVSC peut faire libre usage de tout PSID que j'au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 d�couvri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lupart des noms viennent directement des infos internes stock�es dans les fichiers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corrig� l'orthographe quand c'�tait n�cessaire et arrang� les noms (J'ai horre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 de fichiers tout en minus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NE MARCHERA PAS avec Win9x ou toute version de Windows qui utilise le syst�me FAT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AT32 ne sait pas g�rer plus de 10.000 fichiers dans le m�me r�pertoire, et, par cons�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EZ utiliser l'option 'dirs' ou sinon les quelques plus de 25,000 fichier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vont carr�ment planter votre syst�me de fichier. And devinez quoi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m'en bat l'oeil puisque cela signifiera que vous n'avez pas lu cette doc. Et si vous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ez pas les docs, vous ne saurez jamais que je viens de vous traiter d'abru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s fichiers .sid semblent mal scann�s, vous avez probablement un autre format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lement d�nomm� .sid que Compute Magazine a utilis� il y a quelques a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ne renommera pas ceux-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beaucoup de fichiers PSID semblent avoir une extension en .dat. Il vous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jouter 'EXT=.sid.dat' dans votre fichier goodinfo.cfg et le scanneur les prendra comme il 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in, une remarque plus l�g�re: la nouvelle commande 'nosep', c�d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nl�ve tous les espaces d'un fichier renomm�. Beaucoup d'amateurs d'Unix semblaient en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jouterai plus de cartouches qui n'ont pas une taille correcte. Celles-ci ayant pour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�l�chargements en ASCII, ou �court�s, etc. Si des fichiers en votre possession ont une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range que vous ne retrouvez dans aucune autre cartouche, c'est probablement un mauvais. Si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'envoyez le scan de ce fichier, je vous r�pondrai assur�ment que vous pouvez le d�truire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�conomiser de l'espace disque et beaucoup d'embar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lus, les nouveaux dumps qui ne sont rien d'autre qu'un bon dump connu avec l'identifian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uche hack�, seront d�sormais list�s comme Mauv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liste des dumps recher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Winks (s'il est sorti ou ex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cartouches Espagnoles non dump�es (Pokemon Puzzle Leagu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es-ci sont toutes Japonaises (une pai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es GoodSMS .999.3 et GoodGG .999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sortie a 2 semaines de retard.. vous savez pourquoi... et elle a encore quelques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ez quoi? Je n'en ai rien � faire rien pour l'instant, je les corrigerai quand j'en aurai en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temps d'aller �couter du Neil Diamond et Lee Greenwood.. Vous devriez en faire au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ss�dez une ROM qui n'est pas dans cette version? (R)Envoyez-la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'ignore plus les infos suppl�mentaires � la fin des roms (en principe le nom de la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pour le GoodGEN .999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ndroits o� un [x] n'avait aucun sens ont �t� enlev�s...comme dans [h1][x].. �vide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on se fiche si un hack n'a pas le bon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a �t� enlev� des cartouches [p?] qui ont �t� dump�es depuis u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de pays ont �t� r�ajust�s.. si le hack d'une rom portait sur le code de pays,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ura le code pays de la cartouche originale.. par exemple (E) au lieu de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de pays ont �t� enlev�s des roms (PD) et (beta).. ils sont sans int�r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um� pour les utilitaires de base de donn�es Good ROM V.999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N64 .999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n64small' n'existe plus. Si vous avez 2 roms dans 1 zip, utilisez 'list' ou 'listd'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r toutes les deux non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les personnes poss�dant des copieurs et continuant � dumper des vieux trucs v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r par apprendre � s'en servir correctement et arr�ter de produire des mauvais dumps de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ais que vous essayez de bien faire, mais dumpez simplement tout en DOUBLE pour vous ass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s donn�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liste des dumps recherch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est sorti ou ex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e paire ne sont pas encore so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GEN .999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tiliser en ligne de commande 'GoodGEN rename inplace', qui renommera vo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s cr�er le r�pertoire 'GenRen'. Si un doublon est d�tect�, il sera renomm�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Good}nouveaunom.xxx puis renomm� dans une seconde passe (automatique). Quelquefois, il s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 fichier ne soit pas renomm� pour cause de permissions r�seau/lecture seule/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vrez alors intervenir par vous-m�me pour renommer vo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mot-clef dans le fichier Goodinfo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e la liste des extensions que vous voulez scanner/lister/reno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devrait aider les personnes qui ont grav� des CDs avec des noms de fichier �tranges, �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atalogue de leurs roms. Cette commande EXT a pour effet d'ignorer les extensions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� partir de GoodCOL .999.3, vous pouvez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' dans un r�pertoire et AUCUN utilitaire Good ne scanner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rtoire et ses sous-r�pertoires avec les commandes 'listd', 'scand' ou 'scannew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un fichier nomm� '_noscan.GoodCOL' dans un r�pertoire et GoodCOL ne scannera pa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rtoire et ses sous-r�pertoires avec les commandes 'listd', 'scand' ou 'scannewd' (le fic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ra se nommer '_noscan.GoodGEN', etc... d�s la mise � jour de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n'est valable que pour les sous-r�pertoires du r�pertoire d'origine... Ces fichiers sont igno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r�pertoire d'o� est lanc� le scan/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sp�re que �a contentera les millions de requ�tes que j'ai re�us sur les possibilit�s d'acc�l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can complet de serveurs pour la recherche de roms inconnu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t�s pour GoodN64 .999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ise � jour de GoodCode.txt (1 lig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n'arrivez pas � renommer correctement vos 'petites' roms (&lt; 4Mo), essayez d'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64small' � votre ligne de commande. C'est une modification pour r�soudre un probl�me lors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 des CDs, mais il est possible que je ne r�solve pas compl�tement ce probl�me car celui-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assez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robablement le dernier GoodN64 pour longtemps... Je suis simplement fatigu� de me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er par des 'puristes' de la N64, de me balader a travers des dumps suppos�s corrects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ouver en fait des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'ai pas le temps de tous les fixer. Je suis aussi fatigu� de tout ces gamins qui m'envo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fichiers de 32 Mo par e-mail en disant 'regarde mon dump XXX (E) redump', alors que c'est 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hack� qui circule depuis 3 ans. Les seules cartouches non encore dump�es que je peux voi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.com ainsi que sur d'autres sit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s'il sort ou s'il ex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cartouches all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artouches espagnoles non dump�es (Pokemon Puzzle League Spanish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es-ci sont toutes japonaises (un certain nombre ne sont pas encore sor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ppr�cie �norm�ment tous les possesseurs de dumpeurs/copieurs PAL V64/Z64 qui m'ont aid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NES .999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nouvelles fonctionnalit�s int�ressantes m'ont permis de rajouter sans trop de probl�mes 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erron�s ou modifi�s. Cela veut dire que je peux passer plus de temps sur les roms int�ress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moins sur les dumps foireux. Si vous voulez VRAIMENT ces dumps, allez sur www.vimm.net. 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les d'au moins 700 d'entre 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e fait mal de voir les roms NES monter � 8200 roms. Si vous m'envoyez une rom sp�ciale (comm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dump, une traduction, etc), et qu'elle est toujours marqu�e comme ZZZ (non class�e), pr�venez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 et je la mettrai en t�te de la liste des corrections � apporter quand je retravaillerai sur les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GEN .999.2 et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Ne lit ni n'�crit dans le .db, mais lit toujours votre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�s utile pour scanner les r�pertoires 'locaux' que vous ne voul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uer dans le .db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retire les espaces de tous les fichiers renomm�s.. tr�s pratique et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la compatibilit� joliet pour les noms de fichiers (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essaire pour GoodGEN, n�cessaire pour d'aut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de bugs... quelques fois les .txt n'�taient pas enregistr�s sur le r�pertoire racin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 ci n'�tait pas C: ... c'est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NES .999.5 -&gt; la commande 'version' affiche la version et l'�cran titre su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e standard (stdout) et non sur la sortie standard d'erreurs (stderr) pour que vous ayez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sir de les afficher dans vos fichiers batch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pour GoodSNES .999 -&gt; Quand vous pr�parez un scan pour m'envoyer de nouvelles entr�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prochain GoodSNES, utilisez toujours 'scannew'. Ceci sautera les mauvaises ROMs d�j� recon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ne sont pas dans les listings principaux. Cela �conomisera BEAUCOUP de temps, aussi bien �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� m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veau pour GoodGEN .999 -&gt; 'convert' convertira les .smd et .md en .bin, ce qui �crasera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�j� existant, mais cela m'a tellement �t� demand� que je l'ai ajout� � cet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oodXXXX en eux-m�mes affichent un �cran d'aide, qui explique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e qui reste dans le r�pertoire o� vous avez lanc� le GoodXXXX est soit une mauvaise ROM,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ROM qui n'est pas encore reconnue... SVP CONTACTEZ MOI � propos de celles-ci afin d'am�li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base de donn�es (apr�s avoir v�rifi� la liste de hacks conn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avez besoin de ZLIB.DLL. Vous l'avez d�j� si vous poss�dez MAME32 ou un quelconque au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Si vous en avez besoin, allez sur n'importe quel moteur de recherche et tapez 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ons un peu les choses... dans goodinfo.cfg, le r�glage par d�faut pour la liste de 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quantes est d'inclure tous les fichiers de cette liste. Ce qui veut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nt au m�me 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r�alit�, le programme regarde juste les 'n' ou 'no' � la fin de la ligne, ce qui signif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, n'incluez pas ces fichi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ppose que cette double n�gation en avait perdu certai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entre la version .999 et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poss�de d�sormais quelques nouveaux champs, en voici quelques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</w:t>
        <w:tab/>
        <w:t xml:space="preserve"> # identique �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   # exclue les fichiers avec un mauvais CHR de la liste de ROMs manqua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; suppose une extension par d�faut (exemple: nes pour Good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   # ajoutez ceci et la ligne suivante pour ne pas avoir de mauvais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            dans la liste de ROMs manqu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  <w:tab/>
        <w:t xml:space="preserve">         # active les mauvais dumps dans la liste de ROMs manqu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ayez et modifiez ce setup, il fonctionne bien pour moi... mais on ne sait jama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ents entre la version .998 et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m�thode de gestion des listes have/miss. Elles sont maintenant g�n�r�es depui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XXXX.db' qui est pr�sent dans le m�me r�pertoire que GoodXXXX.exe. D�sormais, vous n'av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� re-scanner compl�tement et � chaque fois qu'une nouvelle version sort, sauf si vous vou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� jour les noms de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 'sepX'... Utilise le caract�re X au lieu des espaces dans les noms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Super Nintendo (SNIN/SNES) et Megadrive (Genesis), les fichiers en plusieurs parties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 .1 ou .078 peuvent maintenant �tre 'listed' (list�s) ou 'scanned' (scann�s) S'ILS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PPES pour mettre � jour la base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ROMs/disquettes multiples (dans la plupart des formats support�s) dans un m�me fichier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maintenant enregistr�s comme pr�sents dans la base de donn�es au lieu d'afficher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o many ROMS, skipping' ('trop de ROMs, omissi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e fonctionne pas encore pour SCAN ou SCAN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