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  <w:lang w:val="en-GB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lang w:val="en-GB"/>
        </w:rPr>
        <w:t>RumblePak – Format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GB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mblePaks are pretty limited in their behaviour, they have a single Register at Adress 0x0C00 for starting/stoping Rumble. Different strengths are accomplished by turning them on/off  in different amount of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haviour  of a RumblePak is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de-AT"/>
        </w:rPr>
        <w:t>Upper Range</w:t>
      </w:r>
      <w:r>
        <w:rPr>
          <w:rFonts w:eastAsia="Courier New" w:cs="Courier New" w:ascii="Courier New" w:hAnsi="Courier New"/>
        </w:rPr>
        <w:t xml:space="preserve"> ( 0x0000 – 0x7FF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 - Writes don’t have a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 - Reads will return Blocks of 0x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de-AT"/>
        </w:rPr>
        <w:t>Test Block</w:t>
      </w:r>
      <w:r>
        <w:rPr>
          <w:rFonts w:eastAsia="Courier New" w:cs="Courier New" w:ascii="Courier New" w:hAnsi="Courier New"/>
          <w:lang w:val="de-AT"/>
        </w:rPr>
        <w:t>( 0x8000 - 0x80FF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the MemPak.doc for generous purpose(IMHO) of this Block( or maybe Register 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 - Writes don’t have an effect, they just determine what value is sent back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 - Reads will return Blocks of 0x80 if the last Value written to that block was nonzero, and returns Blocks of 0x00 if the last Value was z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  <w:lang w:val="de-AT"/>
        </w:rPr>
        <w:t xml:space="preserve">Rumble Register </w:t>
      </w:r>
      <w:r>
        <w:rPr>
          <w:rFonts w:eastAsia="Courier New" w:cs="Courier New" w:ascii="Courier New" w:hAnsi="Courier New"/>
          <w:lang w:val="de-AT"/>
        </w:rPr>
        <w:t>( 0xC000 )</w:t>
      </w:r>
    </w:p>
    <w:p>
      <w:pPr>
        <w:pStyle w:val="Normal"/>
        <w:rPr>
          <w:rFonts w:ascii="Courier New" w:hAnsi="Courier New" w:eastAsia="Courier New" w:cs="Courier New"/>
          <w:lang w:val="de-AT"/>
        </w:rPr>
      </w:pPr>
      <w:r>
        <w:rPr>
          <w:rFonts w:eastAsia="Courier New" w:cs="Courier New" w:ascii="Courier New" w:hAnsi="Courier New"/>
          <w:lang w:val="de-AT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ak – Writes should either be a block of 32 0x01 Bytes or a block of 32 0x00 By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n-GB"/>
        </w:rPr>
        <w:t>0x01 = start R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n-GB"/>
        </w:rPr>
        <w:t>0x00 = stop R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 – Reads: not t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© 2001 N-Rage ( go.to/nrage 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9:23:00Z</dcterms:created>
  <dc:creator>Noppl</dc:creator>
  <dc:description/>
  <dc:language>en-US</dc:language>
  <cp:lastModifiedBy>Noppl</cp:lastModifiedBy>
  <dcterms:modified xsi:type="dcterms:W3CDTF">2002-11-12T19:23:00Z</dcterms:modified>
  <cp:revision>2</cp:revision>
  <dc:subject/>
  <dc:title>RumblePak – Format</dc:title>
</cp:coreProperties>
</file>