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SK2PASO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_���v�C���[�W�̃f�B�X�N�t�@�C����p�\�t�@�~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ka .dkb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_���v�C���[�W �̃t�@�C���T�C�Y�� 131,592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}���h�l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2paso  �t�@�C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