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GoodJAG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 year since the last GoodJAG. Now there are tw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 emulators and yet more file formats to support. I'm do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live in harmony with both the guys with hardware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emulator users.  GoodJag does not renam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.jag anymore.  The format of the file (abs,bin,cof,jag,rom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ored in the filename if there are multipl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tle but in different formats. I hope this helps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update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big jump in version #. A 2.xx series GoodToo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 and also the bugfixed version of ZLIB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anks to all the folks that helped collect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is release. You all know who you are. Thanks als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ers for all their work to clear up the FUD about clea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a big FU to those that stole a test version of GoodGBA and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athetic GBA .dat file.  These folks go by the name of G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GetAssRapedPerpe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is GoodTool and all that follow, both CRC-32 and SHA-1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is is necessary because of bad people writ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the CRC32 of one file into the CRC32 of another. SHA-1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effect of forcing a complete unrar/unzip of a file, which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zips better than just quickly scanning a file looking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32. SHA-1 will be slightly slower unless you keep all you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azing amount of videos that have been converted to play on the 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aused a new flag to be created.  [v] is for video and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. I find nothing redeeming about the quality of GB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just have to have a portable version of some porno or an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talog what is out there, not what is usefu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-reader card dumps are now supported (using a .e+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need of a fluent Chinese reader to translate the hu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boy' and 'Pictureboy' titles. I have no idea about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 have probably screwed up a lot of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following the never ending oddball format of the day for the S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. I removed all the extra deinterleave code for odd sized d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interleave code, BullShit (not BS) SuperFX interleave code,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won't occur in the real world unless you are trying to make a bad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-de-interleave an SNES rom for a real copier, get UCON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, that's what it is the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AR V3 support works as well as the PD UNRAR source code will al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ST command on a solid archive with lots of files, it will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gotten some very generous offers to dump/redump a lot of PAL and most USA c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get a known good dump once and for all. I don't have a copier I ca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doing this. If you have a spare SWC or such lying around, e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ork out a loa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I used a lot of new codes in this GoodSNES. If someone wan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SNES audit5 | sort | uniq | more' and add the new ones to goodcod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it. Assuming you know what uniq can do for you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SX1/2 V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oldformat=' config item to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 in goodinfo.cfg if you need to make Good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lder RM scripts work like they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V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is the largest of the GoodTools; its a pain to update. So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ode and can automate a lot of work now.  The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 .sid file looking for patterns that only occu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s 'close' matches.  Now 'Unknown 001 [a4]'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'Bach Concerto'.  In addition, all the filenam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anded author/handle/date field where availab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nneeded [a?] flags are gone.  The new cod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600+ 'unknowns', and the longer i let it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t gets.  I know this new system makes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but I like it better, and you can use force6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 cd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PSIDs will be completely organized before the year 2010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errors in an author's handle or nam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nd i'll fix them all up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CE V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oldformat' command line option.  This will restore the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nd have files used as of about 5 months ag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GoodWindows and certain versions of ROMManger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'GoodPCE rename oldformat' will make GoodWindows no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e else can modify the goodwindows ini fil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, but at least it can be made to not cras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f you are one of the several websites who are 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 work and making .dat files from GoodSNES, STOP IT NOW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everyone a great disservice, and I will make sure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hitty you are. GoodSNES is much more than a pile of crc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dat will always be inferior to using the original GoodS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e gripers who hates to see bad dumps, trainer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odtools, FUCK OFF AND LEARN TO USE THE CONFIG FILE. A 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 2 seconds and figure it out.. 5 seconds if you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to infor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'dirs' anymore to activate bad dump/over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.  Its the defaul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OM that a previous GoodSNES could rename, but .99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, PLEASE send it to me.. Your ROM is one of the few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ould get confused about, and i'd love to find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ier and some cart, please consider dump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what matches in GoodSNES.  I would really like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question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re are quite a few new codes ([] stuff), i'll document them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interested i'm sure you could figure the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additions this time with hopelessly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make them fit into Joliet CD standards I hav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reely distributable author's names down to thei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ull name of the author in the goodinf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only says '(PD)' on it, I did not know the auth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l in these blank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dumpers and renaming helpers... you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ention your name you will get 10,000 lamer emails wanting RO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utput has changed slightly. O: and N: are now Old: and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Popup is there as a friendly remin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.999.6 and GoodSMS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these releases are more to test the new options than to add new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dd a few new GG redumps though since they would be hoard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all the nice translations I have been sent A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dditions/changes to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s now work together on command line audit,audit1,audit2,audit3,audit4,audit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and check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s  -- new option.. logs all msgs to GGmsgs.txt or SMSmsgs.txt.. gre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directori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ame&gt;  -- use a config section other than default.  'config new-s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from the [new-sms] section in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-- like force63, but fixes names for the 42 char XBO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removes known illeg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ce63 formula  -&gt;  deletes brackets from filenames with more than 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[t1][a1][T-Port] would become [t1a1T-Port] .. easy enough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genesis and SNES only.. coming up :) ) makes .newbin and .deint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old .bin and .smc files won'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heck for GoodNES returns ( coming up later also ) (anyone want a header FIX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tterns allowed in goodinfo.cfg is 999 now (was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PC .99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much like GoodPSID.  If you are stuck running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T32, you MUST use the 'dirs' option or GoodSPC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kips the header info inside an SPC file. 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songs just perfectly setup for playing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you might not want to run GoodSPC. If you do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best' collection first, so the others similar so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ll be put into the dup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Question: If someone can show me a song that sound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er area at $25-$2a is changed, I'll mak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rea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! TeamRetro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great help.  TeamRetro is now #1 on most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uting power of over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lp, but don't want to sign up, just d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rom http://www.seventeenorbust.com/download/ 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nsert 'Cowering' for a username instead of 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need to remember your password just to help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if you choose to use the 'Cow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I want you to receive proper credit if your CPU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s: PLEASE check stat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name is not listed at the bottom, you are NOT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. PLEASE take 5 minutes and check your preferenc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TeamRetro. If your stats show 0 Cems in the la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t hotemu@hotmail.com and I can help you get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can't see team members email addresses on the websi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let people who are helping the team get new GoodTool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 of appreciation. Please email your username and e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have some goodies for you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ly have 2 or more usernames on SB and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 to be removed, please email me and i'll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race, and remember to keep SB running 24x7 if you c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low your machine down, ever, never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es about SB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new members! Over 60 now and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is NOT a virus.. SB is NOT a porn spam site.. SB does NOT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unless you want it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enter your teamname anymore into the cli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. But make sure your username appears on the team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ottom for the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have some fun and see how far the GoodTools get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setup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Distributed Computing (DC), and you are b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 and SETI and spending your CPU time to cure cancer just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gets credit for it, consider joining Seventeen or Bu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solved 5 of 17 numbers to prove this math the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ish the project soon, which I like because RC5-64 took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day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DC, it is a way to use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CPU time a lot of computers have. If you leav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4x7, it would be great to actually have the computer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ience or math while you are sleep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o www.seventeenorbust.com and sign up; when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ssword, login to the site and use the preferenc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seventeenorbust client (SB100.exe) and install it.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irus, backdoor, or anything bad.. just fill in you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run.. your machine will not slow down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solve an interesting and old mat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team members and stats.. Let's grow thi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turn off your screen blanker.. it wastes CPU time you could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else (just use Energy Sta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Set the SB client to run automatically at startup if you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doubleclick on the ic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really like to see a lot of people on this team. It would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eling to see how many people use the GoodTools and sp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and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7800 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e of the scanning engine.  Hope I did not introduce any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GZ files (Gzip). A lot of Unix users seemed to want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 RAR and GZ all support the 'scan' 'scannew' and 'scand'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 inside a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files are now supported as well as ZIPs.  If you are using 'rename' or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per RAR is allowed. In 'list' and 'listd' modes, you can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as you want in a single RAR file and they will all be mark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/mi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using very nice free unrar code that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mu authors need help adding RAR support to their code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not bother the nice urarfilelib authors so muc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ew tool. Next to the Amiga, the C64 was my favorite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brought back a lot of nice memories. Hope everyone fi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important notes for GoodP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bout halfway through making GoodPSID and realized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C had already done a lot of the same work. I also realiz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quite a few PSIDs that are not in the HVSC collec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. HVSC is of course free to use any new PSID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ve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ames come directly from the internal info stored in a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fixed up spellings where needed and prettied up the names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cas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ill NOT work with Win9x or any other version of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. FAT32 cannot handle more than about 10,000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, thus, you MUST use the 'dirs' option or the 25,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PSID will basically thrash your filesystem.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since if you read docs you would not be in any trou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ad docs, you will never know I just called you a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.sid files don't seem to be scanning right, you probably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mat also named .sid that Compute Magazine us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on't renam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ots of PSID files seem to have an extension of .dat.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=.sid.dat' to your goodinfo.cfg file and the scanner will pick them up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ghter note: new command 'nosep', IE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out all spaces in a renamed file.  Lots of Unix people seem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